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exe à la compétence de Perception Anima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L’utilisation de cette compétence permet d’associer à un personnage un animal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Galehaut : L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wendoline : Pa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guerrand : Foui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lvinna : Vipèr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wydion : Chi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reth : Taurea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ia : Araignée</w:t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ançois : Agnea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chard : Cyg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rlaith : .Licor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erry : Chat</w:t>
            </w:r>
          </w:p>
          <w:p>
            <w:pPr>
              <w:pStyle w:val="Subtitle"/>
              <w:rPr/>
            </w:pPr>
            <w:r>
              <w:rPr/>
              <w:t>Cunvelyne : Phénix</w:t>
            </w:r>
          </w:p>
        </w:tc>
      </w:tr>
    </w:tbl>
    <w:p>
      <w:pPr>
        <w:pStyle w:val="Subtitl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2:44:00Z</dcterms:created>
  <dc:creator>gissy</dc:creator>
  <dc:description/>
  <dc:language>en-US</dc:language>
  <cp:lastModifiedBy>gissy</cp:lastModifiedBy>
  <cp:lastPrinted>2002-10-07T18:06:00Z</cp:lastPrinted>
  <dcterms:modified xsi:type="dcterms:W3CDTF">2002-10-07T16:06:00Z</dcterms:modified>
  <cp:revision>6</cp:revision>
  <dc:subject/>
  <dc:title>Annexe à la compétence de Perception Animale</dc:title>
</cp:coreProperties>
</file>